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OPERATIVE  OR  INTERNSHIP PROGRAM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your programs has the availability of a cooperative or internship program, please attach the requirement, forms, and additional information a student or company would submit to qualify.</w:t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COOPERATIV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INTERSHIP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COOPERATIV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INTERSHIP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3:00Z</dcterms:created>
  <dc:creator>Olen Parker</dc:creator>
  <dc:description/>
  <dc:language>en-US</dc:language>
  <cp:lastModifiedBy>Olen</cp:lastModifiedBy>
  <cp:lastPrinted>2011-07-26T07:53:00Z</cp:lastPrinted>
  <dcterms:modified xsi:type="dcterms:W3CDTF">2011-07-26T13:23:00Z</dcterms:modified>
  <cp:revision>2</cp:revision>
  <dc:subject/>
  <dc:title/>
</cp:coreProperties>
</file>